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от ______________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202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uto" w:line="240" w:before="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Разделом: ПЕРЕЧЕНЬ МУНИЦИПАЛЬНОГО ИМУЩЕСТВА НОВОУРАЛЬСКОГО ГОРОДСКОГО ОКРУГА, ПОДЛЕЖАЩЕГО ВНЕСЕНИЮ В УСТАВНЫЙ КАПИТАЛ АКЦИОНЕРНЫХ ОБЩЕСТВ В 2026 ГОДУ:</w:t>
      </w:r>
    </w:p>
    <w:p>
      <w:pPr>
        <w:pStyle w:val="Western"/>
        <w:spacing w:lineRule="auto" w:line="240" w:before="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31"/>
        <w:gridCol w:w="2743"/>
        <w:gridCol w:w="2706"/>
        <w:gridCol w:w="2468"/>
        <w:gridCol w:w="3180"/>
        <w:gridCol w:w="1953"/>
        <w:gridCol w:w="1507"/>
      </w:tblGrid>
      <w:tr>
        <w:trPr>
          <w:trHeight w:val="2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92" w:firstLine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бус специальный для перевозки детей ПАЗ 423470-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/>
            </w:pPr>
            <w:r>
              <w:rPr>
                <w:color w:val="000000"/>
                <w:sz w:val="24"/>
              </w:rPr>
              <w:t xml:space="preserve">Автобус специальный для перевозки детей ПАЗ 423470-04 </w:t>
              <w:br/>
              <w:t>(год изготовления:2022; VIN:4234NVN0000973; двигатель №534230N0167271; кузов №XIM4234NVN0000973; цвет кузова: желтый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2 статьи 63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92" w:firstLine="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бус специальный для перевозки детей ПАЗ 423470-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/>
            </w:pPr>
            <w:r>
              <w:rPr>
                <w:color w:val="000000"/>
                <w:sz w:val="24"/>
              </w:rPr>
              <w:t xml:space="preserve">Автобус специальный для перевозки детей ПАЗ 423470-04 </w:t>
              <w:br/>
              <w:t>(год изготовления:2024; VIN:</w:t>
            </w:r>
            <w:r>
              <w:rPr>
                <w:color w:val="000000"/>
                <w:sz w:val="24"/>
                <w:lang w:val="en-US"/>
              </w:rPr>
              <w:t>XIM</w:t>
            </w:r>
            <w:r>
              <w:rPr>
                <w:color w:val="000000"/>
                <w:sz w:val="24"/>
              </w:rPr>
              <w:t>4234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V</w:t>
            </w:r>
            <w:r>
              <w:rPr>
                <w:color w:val="000000"/>
                <w:sz w:val="24"/>
                <w:lang w:val="en-US"/>
              </w:rPr>
              <w:t>RS</w:t>
            </w:r>
            <w:r>
              <w:rPr>
                <w:color w:val="000000"/>
                <w:sz w:val="24"/>
              </w:rPr>
              <w:t>000661; двигатель №</w:t>
            </w: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>0221110; кузов №XIM4234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V</w:t>
            </w:r>
            <w:r>
              <w:rPr>
                <w:color w:val="000000"/>
                <w:sz w:val="24"/>
                <w:lang w:val="en-US"/>
              </w:rPr>
              <w:t>RS</w:t>
            </w:r>
            <w:r>
              <w:rPr>
                <w:color w:val="000000"/>
                <w:sz w:val="24"/>
              </w:rPr>
              <w:t>000661; цвет кузова: желтый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2 статьи 63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estern"/>
        <w:spacing w:lineRule="auto" w:line="240" w:before="280" w:after="0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280" w:after="0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2 - 5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0" w:after="0"/>
        <w:ind w:left="4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879"/>
        <w:gridCol w:w="2539"/>
        <w:gridCol w:w="2783"/>
        <w:gridCol w:w="2495"/>
        <w:gridCol w:w="2952"/>
        <w:gridCol w:w="1983"/>
        <w:gridCol w:w="1507"/>
      </w:tblGrid>
      <w:tr>
        <w:trPr>
          <w:tblHeader w:val="true"/>
          <w:trHeight w:val="28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31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оссийская Федерация, 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территория Район - 43 квартал гаражный массив, строение № 101, помещение 172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66:57:0102062:25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оссийская Федерация, 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территория Район - 4 Зеленый поселок  гаражный массив, строение № 28, помещение 172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66:57:0102057:6025</w:t>
            </w:r>
          </w:p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3"/>
                <w:szCs w:val="23"/>
              </w:rPr>
              <w:t>Свердловская область, Новоуральский городской округ, город Новоуральск,</w:t>
            </w: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rStyle w:val="Fontstyle01"/>
                <w:sz w:val="23"/>
                <w:szCs w:val="23"/>
              </w:rPr>
              <w:t>территория Район - 4 Зеленый поселок  гаражный массив, строение № 28, помещение 172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66:57:0000000:1246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бытовой корпус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вердловская область, г. Новоуральск, Административно-бытовой корпус, проезд. Стройиндустрии, д. 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66:57:0101004:1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ей площадью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58,4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estern"/>
        <w:spacing w:lineRule="auto" w:line="240" w:before="280" w:after="0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3:00Z</dcterms:created>
  <dc:creator>kumi13</dc:creator>
  <dc:description/>
  <cp:keywords/>
  <dc:language>en-US</dc:language>
  <cp:lastModifiedBy>kumi13</cp:lastModifiedBy>
  <cp:lastPrinted>2026-01-28T09:01:00Z</cp:lastPrinted>
  <dcterms:modified xsi:type="dcterms:W3CDTF">2026-01-28T04:02:00Z</dcterms:modified>
  <cp:revision>15</cp:revision>
  <dc:subject/>
  <dc:title>Приложение</dc:title>
</cp:coreProperties>
</file>